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ՈՒԱԿ-ԳՀԱՊՁԲ-21/64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Վ. Ա. Ֆանարջյանի անվան ուռուցքաբանության ազգային կենտրոն» ՓԲԸ-ն ստորև ներկայացնում է իր կարիքների համար լաբորատոր նյութերի ձեռքբերման նպատակով կազմակերպված ՈՒԱԿ-ԳՀԱՊՁԲ-21/64 ծածկագրով գնման ընթացակարգը չկայացած հայտարարելու մասին տեղեկատվությունը`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1901"/>
        <w:gridCol w:w="2059"/>
        <w:gridCol w:w="238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Չափաբաժնի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թյու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դեպքու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տեղեկատվություն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Հելիկոբակտերի հայտնաբերման արագ ուրեազային թեստ (CLO թես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յտեր չեն ներկայացվ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Պետրիի թաս ապակյա բազմակի օգտագործմա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1/64  ծածկագրով գնահատող  հանձնաժողովի քարտուղար Անահիտ Եղիազարյան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8768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nahit.yeghiazar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18"/>
          <w:lang w:val="af-ZA"/>
        </w:rPr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1-05-06T12:33:00Z</dcterms:modified>
  <cp:revision>8</cp:revision>
  <dc:subject/>
  <dc:title>Ð²Úî²ð²ðàôÂÚàôÜ ´²ò  ÀÜÂ²ò²Î²ðàì  ÜàôØ   Î²î²ðºÈàô  Ø²êÆÜ</dc:title>
</cp:coreProperties>
</file>